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</w:t>
      </w:r>
      <w:r>
        <w:rPr>
          <w:sz w:val="24"/>
          <w:szCs w:val="24"/>
        </w:rPr>
        <w:t>Montevideo, 25 de febrero de 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a Nº 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Nº 23/00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ediente Nº 0305/200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:</w:t>
      </w:r>
      <w:r>
        <w:rPr>
          <w:sz w:val="24"/>
          <w:szCs w:val="24"/>
        </w:rPr>
        <w:t xml:space="preserve"> los recursos de revocación y jerárquico interpuestos por la empresa ACODIKE S.A. contra la Resolución  N° 157/2008 de 11 de diciembre de 2008;</w:t>
      </w:r>
    </w:p>
    <w:p>
      <w:pPr>
        <w:pStyle w:val="Normal"/>
        <w:spacing w:lineRule="auto" w:line="360" w:before="120" w:after="12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RESULTANDO:</w:t>
      </w:r>
      <w:r>
        <w:rPr>
          <w:sz w:val="24"/>
          <w:szCs w:val="24"/>
        </w:rPr>
        <w:t xml:space="preserve"> 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que por la citada Resolución, se aplicó a la empresa una sanción de multa de U. I. 166.600 (ciento sesenta y seis mil seiscientas Unidades Indexadas), por incumplir las obligaciones establecidas en el artículo 49 del Reglamento para la Prestación de Actividades de Comercialización Mayorista, Transporte, Envasado, Recarga y Distribución de Gas Licuado de Petróleo (GLP), aprobado por Resolución de la URSEA Nº 5/004 de 6 de febrero de 2004, de acuerdo con lo dispuesto en la Resolución Nº 24/006 de 6 de julio de 2006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</w:t>
      </w:r>
      <w:r>
        <w:rPr>
          <w:sz w:val="24"/>
          <w:szCs w:val="24"/>
        </w:rPr>
        <w:t>I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que la impugnante manifiesta que: a) ha realizado y continúa realizando un gran esfuerzo por regularizar la situación de todos los expendios, b)  la empresa ya fue objeto de una sanción por la misma conducta, abonando la multa establecida, y c) se ha configurado una violación al principio de “non bis in ídem”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</w:t>
      </w:r>
      <w:r>
        <w:rPr>
          <w:sz w:val="24"/>
          <w:szCs w:val="24"/>
        </w:rPr>
        <w:t>III) que el Asesor Letrado de la Gerencia de Fiscalización, en  informe Nº 53/2009, expresa que: a) los recursos fueron interpuestos en tiempo y forma, por lo que corresponde el análisis de sus fundamentos, b) los argumentos definidos como de “mérito” en el capítulo “antecedentes” del escrito de interposición de recursos, ya fueron planteados y objeto de pronunciamiento por parte de la URSEA y del Poder Ejecutivo, al resolver los recursos interpuestos por ACODIKE S.A. contra la Resolución Nº 34/007, los que fueron desestimados por Resolución Nº 124/007 de la Unidad y Resolución del Poder Ejecutivo de 21 de abril de 2008, confirmándose no solo el acto recurrido, sino también, implícitamente, los criterios adoptados por la Resolución Nº 24/006, y c) la supuesta violación del principio “non bis in ídem” no se observa en el acto recurrido, pues las sanciones aplicadas no refieren a un “mismo y único hecho”, por tratarse de períodos de control diferentes, claramente definidos en la normativa y establecidos en el caso concreto;</w:t>
      </w:r>
    </w:p>
    <w:p>
      <w:pPr>
        <w:pStyle w:val="Normal"/>
        <w:spacing w:lineRule="auto" w:line="360" w:before="120" w:after="120"/>
        <w:ind w:firstLine="2124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</w:t>
      </w:r>
      <w:r>
        <w:rPr>
          <w:sz w:val="24"/>
          <w:szCs w:val="24"/>
        </w:rPr>
        <w:t xml:space="preserve">IV) que, en consecuencia, el Asesor Letrado sugiere desestimar el recurso de revocación interpuesto, y remitir las actuaciones al Ministerio de Industria, Energía y Minería para la resolución del recurso jerárquico, lo que es compartido por las Gerencias de Fiscalización y General;    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b/>
          <w:sz w:val="24"/>
          <w:szCs w:val="24"/>
        </w:rPr>
        <w:t>CONSIDERANDO:</w:t>
      </w:r>
      <w:r>
        <w:rPr>
          <w:sz w:val="24"/>
          <w:szCs w:val="24"/>
        </w:rPr>
        <w:t xml:space="preserve"> I) que se cumplió en el caso con el debido procedimiento;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II) que procede resolver en consecuencia;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Antiqua" w:hAnsi="BookAntiqua" w:cs="BookAntiqua"/>
          <w:sz w:val="24"/>
          <w:szCs w:val="24"/>
        </w:rPr>
      </w:pPr>
      <w:r>
        <w:rPr>
          <w:b/>
          <w:sz w:val="24"/>
          <w:szCs w:val="24"/>
        </w:rPr>
        <w:t>ATENTO:</w:t>
      </w:r>
      <w:r>
        <w:rPr>
          <w:sz w:val="24"/>
          <w:szCs w:val="24"/>
        </w:rPr>
        <w:t xml:space="preserve"> a lo expuesto y a lo dispuesto en los artículos 317 y siguientes de la Constitución de la República, y normas reglamentarias y concordantes;</w:t>
      </w:r>
      <w:r>
        <w:rPr>
          <w:rFonts w:cs="BookAntiqua" w:ascii="BookAntiqua" w:hAnsi="BookAntiqu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Antiqua" w:hAnsi="BookAntiqua" w:cs="BookAntiqua"/>
          <w:sz w:val="24"/>
          <w:szCs w:val="24"/>
        </w:rPr>
      </w:pPr>
      <w:r>
        <w:rPr>
          <w:rFonts w:cs="BookAntiqua" w:ascii="BookAntiqua" w:hAnsi="BookAntiqua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OMISIÓN DIRECTOR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ELV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4"/>
          <w:szCs w:val="24"/>
        </w:rPr>
      </w:pPr>
      <w:r>
        <w:rPr>
          <w:rFonts w:eastAsia="Book Antiqua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) No hacer lugar al recurso de revocación interpuesto por la empresa ACODIKE S.A. contra la Resolución Nº 157/2008 de 11 de diciembre de 2008, confirmando la misma en todos sus términos y franqueando el recurso jerárquico subsidiari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120"/>
        <w:ind w:left="-180" w:hanging="0"/>
        <w:jc w:val="both"/>
        <w:rPr/>
      </w:pPr>
      <w:r>
        <w:rPr>
          <w:rFonts w:eastAsia="Book Antiqua"/>
          <w:sz w:val="24"/>
          <w:szCs w:val="24"/>
        </w:rPr>
        <w:t xml:space="preserve">                 </w:t>
      </w:r>
      <w:r>
        <w:rPr>
          <w:sz w:val="24"/>
          <w:szCs w:val="24"/>
        </w:rPr>
        <w:t>2) Notificar a la empresa y remitir las actuaciones al Ministerio de Industria, Energía y Minería, a sus efectos.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Book Antiqua"/>
          <w:b/>
          <w:sz w:val="24"/>
          <w:szCs w:val="24"/>
          <w:lang w:val="es-UY"/>
        </w:rPr>
        <w:t xml:space="preserve">          </w:t>
      </w:r>
      <w:r>
        <w:rPr>
          <w:b/>
          <w:sz w:val="24"/>
          <w:szCs w:val="24"/>
          <w:lang w:val="it-IT"/>
        </w:rPr>
        <w:t xml:space="preserve">Ing. Emilio González                                        Dra. </w:t>
      </w:r>
      <w:r>
        <w:rPr>
          <w:b/>
          <w:sz w:val="24"/>
          <w:szCs w:val="24"/>
        </w:rPr>
        <w:t xml:space="preserve">Cristina Vázquez                                                   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Director                                                                Presidenta</w:t>
        <w:tab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Book Antiqua" w:hAnsi="Book Antiqua" w:eastAsia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Book Antiqua" w:hAnsi="Book Antiqua" w:cs="Book Antiqua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Book Antiqua" w:hAnsi="Book Antiqua" w:cs="Book Antiqua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cs="Book Antiqua"/>
      <w:b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03:00Z</dcterms:created>
  <dc:creator>Cristina Vazquez</dc:creator>
  <dc:description/>
  <dc:language>en-US</dc:language>
  <cp:lastModifiedBy>Alvaro Martinez</cp:lastModifiedBy>
  <cp:lastPrinted>2007-09-13T16:54:00Z</cp:lastPrinted>
  <dcterms:modified xsi:type="dcterms:W3CDTF">2009-03-12T20:20:00Z</dcterms:modified>
  <cp:revision>7</cp:revision>
  <dc:subject/>
  <dc:title>VISTO: el planteamiento formulado por el señor Carlos Gaspar Guianze, en relación con irregularidades en el servicio de sumini</dc:title>
</cp:coreProperties>
</file>