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4"/>
          <w:szCs w:val="24"/>
        </w:rPr>
      </w:pPr>
      <w:r>
        <w:rPr>
          <w:rFonts w:eastAsia="Book Antiqua" w:cs="Book Antiqua"/>
          <w:sz w:val="24"/>
          <w:szCs w:val="24"/>
        </w:rPr>
        <w:t xml:space="preserve"> </w:t>
      </w:r>
      <w:r>
        <w:rPr>
          <w:sz w:val="24"/>
          <w:szCs w:val="24"/>
        </w:rPr>
        <w:t xml:space="preserve">Montevideo, 06 de julio de 2006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cta Nº 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lución Nº 23/00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ediente Nº 00568/200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>: la invitación realizada a la URSEA por parte de la Comisión de Integración Energética Regional (CIER), de formar parte de la misma como Entidad Vinculada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CONSIDERANDO:</w:t>
      </w:r>
      <w:r>
        <w:rPr>
          <w:sz w:val="24"/>
          <w:szCs w:val="24"/>
        </w:rPr>
        <w:t xml:space="preserve"> I) que la Comisión Directora resolvió aceptar dicha invitación (Resolución Nº 7/006 del Acta Nº 5 de 24 de febrero de 2006)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II) que el costo anual de afiliación anual a dicha entidad asciende a la suma de U$S 5.000 (cinco mil dólares americanos)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III) que el Departamento de Administración y Finanzas informa que existe disponibilidad para dichos fines en el Objeto 581, financiación 1.2 y que se ha realizado la correspondiente afectación Nº 43/2006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Book Antiqua" w:cs="Book Antiqu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ATENTO</w:t>
      </w:r>
      <w:r>
        <w:rPr>
          <w:sz w:val="24"/>
          <w:szCs w:val="24"/>
        </w:rPr>
        <w:t>: a lo expuesto;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A COMISIÓN DIRECTOR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ELV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Autorizar el gasto de U$S 5.000 (cinco mil dólares americanos) para el pago de la afiliación de la URSEA a la CIER, como Entidad Vincula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Dicho gasto se realizará con cargo al objeto 5.8.1.001 Cuotas Anuales – Afiliación Organismos Internacionales, con financiación 1.2 Recursos con Afectación Especi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Notifíquese a la CIER y cumplido, siga al Departamento de Administración y Finanzas a todos sus efecto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rFonts w:eastAsia="Book Antiqua" w:cs="Book Antiqua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Ing.  Esther Yáñez  </w:t>
        <w:tab/>
        <w:tab/>
        <w:tab/>
        <w:tab/>
        <w:tab/>
        <w:t xml:space="preserve">Dra.   Cristina Vázquez                         </w:t>
      </w:r>
    </w:p>
    <w:p>
      <w:pPr>
        <w:pStyle w:val="TextBody"/>
        <w:jc w:val="both"/>
        <w:rPr>
          <w:b/>
          <w:b/>
          <w:i/>
          <w:i/>
          <w:szCs w:val="22"/>
        </w:rPr>
      </w:pPr>
      <w:r>
        <w:rPr>
          <w:b/>
          <w:i/>
          <w:sz w:val="24"/>
          <w:szCs w:val="24"/>
        </w:rPr>
        <w:tab/>
      </w:r>
      <w:r>
        <w:rPr>
          <w:b/>
          <w:i/>
          <w:szCs w:val="22"/>
        </w:rPr>
        <w:t xml:space="preserve">      Directora                                                                              Presidenta</w:t>
        <w:tab/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i/>
          <w:sz w:val="24"/>
          <w:szCs w:val="24"/>
        </w:rPr>
        <w:tab/>
        <w:tab/>
        <w:tab/>
        <w:t xml:space="preserve">              Dr. Robert Silva García</w:t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>
          <w:b/>
          <w:i/>
          <w:szCs w:val="22"/>
        </w:rPr>
        <w:t xml:space="preserve">        Secretario General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9:21:00Z</dcterms:created>
  <dc:creator>Graciela Kamrat</dc:creator>
  <dc:description/>
  <dc:language>en-US</dc:language>
  <cp:lastModifiedBy>Robert Silva</cp:lastModifiedBy>
  <cp:lastPrinted>2006-07-10T16:20:00Z</cp:lastPrinted>
  <dcterms:modified xsi:type="dcterms:W3CDTF">2006-07-10T19:21:00Z</dcterms:modified>
  <cp:revision>2</cp:revision>
  <dc:subject/>
  <dc:title>                                Montevideo, 17 de octubre de 2005</dc:title>
</cp:coreProperties>
</file>