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3540" w:firstLine="708"/>
        <w:rPr/>
      </w:pPr>
      <w:r>
        <w:rPr/>
        <w:t>Montevideo,    8 de setiembre  de 2005.-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RESOLUCIÓN Nº59 /05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CTA Nº 22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Expediente Nº 0345/2005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</w:rPr>
        <w:t xml:space="preserve">VISTO:   </w:t>
      </w:r>
      <w:r>
        <w:rPr/>
        <w:t>Las presentes actuaciones por las cuales se tramita la renovación del contrato de seguros de mobiliario y equipos de la Unidad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</w:rPr>
        <w:t xml:space="preserve">RESULTANDO: </w:t>
      </w:r>
      <w:r>
        <w:rPr/>
        <w:t>I)</w:t>
      </w:r>
      <w:r>
        <w:rPr>
          <w:b/>
        </w:rPr>
        <w:t xml:space="preserve"> </w:t>
      </w:r>
      <w:r>
        <w:rPr/>
        <w:t>que las contrataciones vigentes a la fecha están próximas a su vencimiento por lo que el Departamento de Administración y Finanzas realizó invitaciones a distintas empresas aseguradoras del medio con el objetivo de obtener las correspondientes cotizaciones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II) que en tal sentido se ha efectuado el comparativo entre las distintas propuestas presentadas. A la vez, se ha pronunciado desde el punto de vista técnico la Contadora Graciela Kamrat, sugiriendo proceder a la renovación del contrato de seguros con la empresa Sun Alliance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III) que el gasto será abonado con cargo a fondos PNUD y el monto correspondiente no supera los establecidos por los Organismos Internacionales por lo que se recomienda la contratación a través del procedimiento de compra directa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ab/>
        <w:t>IV) que a fojas 43 el Departamento de Administración y Finanzas informa la existencia de disponibilidad presupuestal para atender la erogación resultante por la cifra de U$ 482.12 por año (dólares estadounidenses cuatrocientos ochenta y dos con 12/100)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</w:rPr>
        <w:t xml:space="preserve">CONSIDERANDO: </w:t>
      </w:r>
      <w:r>
        <w:rPr/>
        <w:t>que esta Comisión comparte lo sugerido en obrados y   habiéndose cumplido con las normas de aplicación y con las reglas de buena administración se procederá a renovar el contrato de seguros del mobiliario y equipos de la Unidad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</w:rPr>
        <w:t>ATENTO:</w:t>
      </w:r>
      <w:r>
        <w:rPr/>
        <w:t xml:space="preserve"> a lo expuesto;</w:t>
      </w:r>
    </w:p>
    <w:p>
      <w:pPr>
        <w:pStyle w:val="Normal"/>
        <w:spacing w:lineRule="auto" w:line="300" w:before="120" w:after="120"/>
        <w:jc w:val="both"/>
        <w:rPr/>
      </w:pPr>
      <w:r>
        <w:rPr/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</w:rPr>
        <w:t>LA COMISIÓN DIRECTORA DE LA URSEA,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RESUELVE: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jc w:val="both"/>
        <w:rPr/>
      </w:pPr>
      <w:r>
        <w:rPr/>
        <w:t>Tomar conocimiento y autorizar la contratación directa, en el marco del Proyecto PNUD, para la renovación del contrato de seguro a favor de la firma Sun Alliance por ser la oferta más conveniente para la Unidad, según lo informado en obrados que se comparte.-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jc w:val="both"/>
        <w:rPr/>
      </w:pPr>
      <w:r>
        <w:rPr/>
        <w:t>Pasen las presentes actuaciones al Departamento de Administración y Finanzas a fin de llevar adelante todas las acciones correspondientes y de rigor de acuerdo a lo resuelto.-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     Dra. Cristina Vázquez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 </w:t>
      </w:r>
      <w:r>
        <w:rPr>
          <w:b/>
          <w:i/>
        </w:rPr>
        <w:t>Directora</w:t>
        <w:tab/>
        <w:tab/>
        <w:tab/>
        <w:tab/>
        <w:tab/>
        <w:t xml:space="preserve">              President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Dr. Robert Silva Garcí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 Secretario General</w:t>
      </w:r>
    </w:p>
    <w:p>
      <w:pPr>
        <w:pStyle w:val="Normal"/>
        <w:spacing w:lineRule="auto" w:line="300"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43:00Z</dcterms:created>
  <dc:creator>Robert Silva</dc:creator>
  <dc:description/>
  <cp:keywords/>
  <dc:language>en-US</dc:language>
  <cp:lastModifiedBy>Marianela</cp:lastModifiedBy>
  <cp:lastPrinted>2005-10-12T15:39:00Z</cp:lastPrinted>
  <dcterms:modified xsi:type="dcterms:W3CDTF">2005-10-12T18:43:00Z</dcterms:modified>
  <cp:revision>2</cp:revision>
  <dc:subject/>
  <dc:title/>
</cp:coreProperties>
</file>