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00" w:before="120" w:after="120"/>
        <w:ind w:firstLine="708"/>
        <w:jc w:val="right"/>
        <w:rPr/>
      </w:pPr>
      <w:r>
        <w:rPr>
          <w:b/>
        </w:rPr>
        <w:tab/>
        <w:t xml:space="preserve">                       </w:t>
        <w:tab/>
        <w:tab/>
        <w:tab/>
      </w:r>
      <w:r>
        <w:rPr/>
        <w:t>Montevideo, 20 de setiembre de 2006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Acta N° 23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esolución N° 32/006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Expediente N° 0260/2006</w:t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  las actuaciones relacionadas con la convocatoria a Licitación Abreviada Nº 1/2006 efectuada  para la contratación de servicios de limpieza para la Unidad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RESULTANDO:</w:t>
      </w:r>
      <w:r>
        <w:rPr/>
        <w:t xml:space="preserve"> I) que por Resolución Nº 18/006 aprobada en Acta Nº 12 de 8 de junio de 2006 se autorizó el llamado a Licitación  aludido conforme al Pliego aprobado en esa instancia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 II) que la Comisión Directora, en Acta Nº 18/2006 de fecha 26 de julio de 2006, designó al Cr. Sergio Pérez, a la T/A  Mónica Obelar y al Dr. Pablo Balarini como integrantes de la Comisión Asesora de Adjudicaciones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  <w:tab/>
        <w:t xml:space="preserve">                    III) que dicha Comisión se expidió en obrados, efectuando la correspondiente comparación entre las ofertas presentadas, teniendo en cuenta lo establecido en el Pliego que rigió estas actuaciones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CONSIDERANDO:</w:t>
      </w:r>
      <w:r>
        <w:rPr/>
        <w:t xml:space="preserve"> I) que, a fojas 19 de obrados, figura la afectación con cargo al objeto del gasto 278 “De limpieza, aseo y fumigación”, realizado por el Departamento de Administración y Finanzas ante la Contaduría General de la Nación, por lo que existe la correspondiente disponibilidad presupuestal para financiar la erogación resultante;</w:t>
      </w:r>
    </w:p>
    <w:p>
      <w:pPr>
        <w:pStyle w:val="Normal"/>
        <w:spacing w:lineRule="auto" w:line="300" w:before="120" w:after="120"/>
        <w:ind w:firstLine="2124"/>
        <w:jc w:val="both"/>
        <w:rPr/>
      </w:pPr>
      <w:r>
        <w:rPr>
          <w:rFonts w:eastAsia="Book Antiqua"/>
        </w:rPr>
        <w:t xml:space="preserve">             </w:t>
      </w:r>
      <w:r>
        <w:rPr/>
        <w:t>II) que se comparte lo dictaminado por la Comisión Asesora de Adjudicaciones por lo que se procederá a adjudicar la licitación de referencia de acuerdo a lo sugerido por la misma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 y a lo establecido en el artículo 57 del TOCAF y demás normativa de aplicación;</w:t>
      </w:r>
    </w:p>
    <w:p>
      <w:pPr>
        <w:pStyle w:val="Normal"/>
        <w:spacing w:lineRule="auto" w:line="300" w:before="120" w:after="120"/>
        <w:ind w:firstLine="708"/>
        <w:jc w:val="center"/>
        <w:rPr>
          <w:b/>
          <w:b/>
        </w:rPr>
      </w:pPr>
      <w:r>
        <w:rPr>
          <w:b/>
        </w:rPr>
        <w:t xml:space="preserve">LA COMISIÓN DIRECTORA </w:t>
      </w:r>
    </w:p>
    <w:p>
      <w:pPr>
        <w:pStyle w:val="Normal"/>
        <w:spacing w:lineRule="auto" w:line="300" w:before="120" w:after="120"/>
        <w:ind w:first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Adjudicar la Licitación Abreviada Nº 1/2006, ad referéndum de la intervención del Tribunal de Cuentas de la República,  para la contratación de servicio de limpieza para la Unidad a la empresa Corporación del Sur y Asoc. S. R. L.  (KROMA Servicios) – RUC 21 526 396 0014 – BPS 4781070 – BSE 410948, por ser su oferta la más conveniente a los intereses del Estado  y las necesidades del servicio, según lo dictaminado por la Comisión Asesora de Adjudica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Dicha adjudicación, de acuerdo a lo establecido en el respectivo Pliego, es  por un monto total mensual de $ 8.610 (pesos uruguayos ocho mil seiscientos diez)  impuestos incluidos y por un plazo de un año, prorrogable por un año más de existir conformidad de la Unidad con el servicio pres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Pasen las presentes actuaciones al Departamento de Administración y Finanzas a fin de notificar a todos los oferentes y demás procedimientos de rigor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36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Dra. Cristina Vázquez</w:t>
        <w:tab/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 </w:t>
      </w:r>
      <w:r>
        <w:rPr>
          <w:b/>
          <w:i/>
        </w:rPr>
        <w:t>Directora                                                                  Presidenta</w:t>
        <w:tab/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/>
      </w:pPr>
      <w:r>
        <w:rPr>
          <w:rFonts w:eastAsia="Book Antiqua"/>
          <w:b/>
          <w:i/>
        </w:rPr>
        <w:t xml:space="preserve">             </w:t>
      </w:r>
      <w:r>
        <w:rPr>
          <w:b/>
          <w:i/>
        </w:rPr>
        <w:tab/>
        <w:tab/>
        <w:t xml:space="preserve">     Dr. Robert Silva García</w:t>
      </w:r>
    </w:p>
    <w:p>
      <w:pPr>
        <w:pStyle w:val="Normal"/>
        <w:ind w:left="357" w:hanging="0"/>
        <w:jc w:val="both"/>
        <w:rPr/>
      </w:pPr>
      <w:r>
        <w:rPr>
          <w:b/>
          <w:i/>
        </w:rPr>
        <w:tab/>
        <w:tab/>
        <w:tab/>
        <w:t xml:space="preserve">       Secretario Gene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02:00Z</dcterms:created>
  <dc:creator>Robert Silva</dc:creator>
  <dc:description/>
  <dc:language>en-US</dc:language>
  <cp:lastModifiedBy>Robert Silva</cp:lastModifiedBy>
  <cp:lastPrinted>2006-10-04T13:59:00Z</cp:lastPrinted>
  <dcterms:modified xsi:type="dcterms:W3CDTF">2006-10-04T16:59:00Z</dcterms:modified>
  <cp:revision>8</cp:revision>
  <dc:subject/>
  <dc:title/>
</cp:coreProperties>
</file>