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rFonts w:eastAsia="Book Antiqua" w:cs="Book Antiqua"/>
          <w:sz w:val="24"/>
          <w:szCs w:val="24"/>
        </w:rPr>
        <w:t xml:space="preserve"> </w:t>
      </w:r>
      <w:r>
        <w:rPr>
          <w:sz w:val="24"/>
          <w:szCs w:val="24"/>
        </w:rPr>
        <w:t xml:space="preserve">Montevideo, 24  de febrero de 2006               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Acta Nº 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olución Nº 7/00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pediente Nº 00568/2005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>: la comunicación remitida por la Comisión de Integración Energética Regional (CIER) manifestando el interés de incorporar a la Unidad Reguladora de Servicios de Energía y Agua, como Entidad Vinculada;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RESULTANDO:</w:t>
      </w:r>
      <w:r>
        <w:rPr>
          <w:sz w:val="24"/>
          <w:szCs w:val="24"/>
        </w:rPr>
        <w:t xml:space="preserve"> I) que la CIER es un organismo internacional sin fines de lucro que inició sus actividades en 1964, integrado por 198 Empresas Eléctricas y Organismos del Sector Eléctrico de los diez países Miembros de América del Sur y dos Empresas como Miembros Asociados;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II) que la Comisión se ha constituido en el foro natural para el intercambio de informaciones, conocimientos y experiencias de interés para los sectores eléctricos de la región, promoviendo la integración del sector energético en la región, por medio de la cooperación mutua entre sus asociados, a través de acciones que tiendan a lograr los objetivos explicitados en sus Estatutos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ab/>
        <w:tab/>
        <w:t xml:space="preserve">      III) que la CIER ha invitado a la Unidad Reguladora a que se incorpore como Entidad Vinculada, en el marco de sus nuevos planes estratégicos, todo lo cual se explicita en la nota remitida por su Director Ejecutivo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ab/>
        <w:tab/>
        <w:t xml:space="preserve">     IV) que el Asesor Letrado de la Gerencia de Regulación, Dr. Marcelo Laborde, se expide en informe Nº 168/2005, analizando la organización y funcionamiento de la Comisión;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V) que remitidos los obrados a análisis del Gerente de Fiscalización, Ing. Andrés Hermida, se informa que la CIER es un excelente foro para el intercambio de informaciones y experiencias relacionadas con la prestación del servicio eléctrico en los países de la región, a los que se incluyen aportes de EDF de Francia, UNESA de España y Trans Energy de Canadá;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VI) que a su vez, dentro de las acciones realizadas por la CIER se encuentra la de formación de grupos de trabajo sobre temas específicos (en particular regulación de Mercados Energéticos) y la organización de seminarios y congresos, todo lo que genera un importante cúmulo de información documentada que resulta sumamente útil, en particular para el personal técnico de una Unidad Reguladora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ab/>
        <w:t xml:space="preserve">          VII) que en mérito a lo informado el Gerente concluye que es de sumo interés que la URSEA participe en el ámbito de la CIER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 xml:space="preserve">CONSIDERANDO:  </w:t>
      </w:r>
      <w:r>
        <w:rPr>
          <w:sz w:val="24"/>
          <w:szCs w:val="24"/>
        </w:rPr>
        <w:t>I) que la aceptación de la invitación formulada por la CIER permitirá a la Unidad Reguladora incorporarse a una organización de carácter internacional, todo lo que posibilitará obtener mayor información, aumentar el intercambio de conocimientos y experiencias con empresas prestadoras y entidades reguladoras;</w:t>
      </w:r>
    </w:p>
    <w:p>
      <w:pPr>
        <w:pStyle w:val="Normal"/>
        <w:spacing w:lineRule="auto" w:line="360"/>
        <w:ind w:firstLine="2868"/>
        <w:jc w:val="both"/>
        <w:rPr>
          <w:sz w:val="24"/>
          <w:szCs w:val="24"/>
        </w:rPr>
      </w:pPr>
      <w:r>
        <w:rPr>
          <w:rFonts w:eastAsia="Book Antiqua" w:cs="Book Antiqua"/>
          <w:sz w:val="24"/>
          <w:szCs w:val="24"/>
        </w:rPr>
        <w:t xml:space="preserve">  </w:t>
      </w:r>
      <w:r>
        <w:rPr>
          <w:sz w:val="24"/>
          <w:szCs w:val="24"/>
        </w:rPr>
        <w:t>II) que la participación de la Unidad en una entidad de estas características  brindará importantes instrumentos para la capacitación del personal técnico que se desempeña en la URSEA;</w:t>
      </w:r>
    </w:p>
    <w:p>
      <w:pPr>
        <w:pStyle w:val="Normal"/>
        <w:spacing w:lineRule="auto" w:line="360"/>
        <w:ind w:firstLine="1416"/>
        <w:jc w:val="both"/>
        <w:rPr/>
      </w:pPr>
      <w:r>
        <w:rPr>
          <w:sz w:val="24"/>
          <w:szCs w:val="24"/>
        </w:rPr>
        <w:tab/>
        <w:t xml:space="preserve">             III) que se estima pertinente adoptar decisión aceptando la propuesta efectuada por la CIER  ya que cada vez más la integración es un elemento de importancia en el desarrollo y avance de diversas actividades, en particular las que están comprendidas dentro de la competencia de la URSEA;</w:t>
      </w:r>
    </w:p>
    <w:p>
      <w:pPr>
        <w:pStyle w:val="Normal"/>
        <w:spacing w:lineRule="auto" w:line="360"/>
        <w:ind w:firstLine="141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IV) que a su vez, procede encomendar al Departamento de Administración y Finanzas de la Unidad, ejecutar las acciones sugeridas en lo relativo a la trasposición de rubros con el objetivo de financiar el costo de la incorporación que se resuelve en esta instancia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Book Antiqua" w:cs="Book Antiqua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>ATENTO</w:t>
      </w:r>
      <w:r>
        <w:rPr>
          <w:sz w:val="24"/>
          <w:szCs w:val="24"/>
        </w:rPr>
        <w:t>: a lo expuesto;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LA COMISIÓN DIRECTORA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UELV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Aceptar la invitación de incorporación a la Comisión de Integración Energética Regional (CIER) como Entidad Vinculada, de acuerdo a la propuesta formulada a la URSE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Disponer que el Departamento de Administración y Finanzas lleve adelante las acciones tendientes a la trasposición de rubros sugerida a fojas 25 de obrados.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Comuníquese a la CIER, publíquese en la página web y siga al Departamento de Administración y Finanzas a sus efectos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rFonts w:eastAsia="Book Antiqua" w:cs="Book Antiqua"/>
          <w:b/>
          <w:i/>
          <w:sz w:val="24"/>
          <w:szCs w:val="24"/>
        </w:rPr>
        <w:t xml:space="preserve">          </w:t>
      </w:r>
      <w:r>
        <w:rPr>
          <w:b/>
          <w:i/>
          <w:sz w:val="24"/>
          <w:szCs w:val="24"/>
        </w:rPr>
        <w:t xml:space="preserve">Ing.  Esther Yáñez  </w:t>
        <w:tab/>
        <w:tab/>
        <w:tab/>
        <w:tab/>
        <w:tab/>
        <w:t xml:space="preserve">Dra.   Cristina Vázquez                         </w:t>
      </w:r>
    </w:p>
    <w:p>
      <w:pPr>
        <w:pStyle w:val="TextBody"/>
        <w:jc w:val="both"/>
        <w:rPr>
          <w:b/>
          <w:b/>
          <w:i/>
          <w:i/>
          <w:szCs w:val="22"/>
        </w:rPr>
      </w:pPr>
      <w:r>
        <w:rPr>
          <w:b/>
          <w:i/>
          <w:sz w:val="24"/>
          <w:szCs w:val="24"/>
        </w:rPr>
        <w:tab/>
      </w:r>
      <w:r>
        <w:rPr>
          <w:b/>
          <w:i/>
          <w:szCs w:val="22"/>
        </w:rPr>
        <w:t xml:space="preserve">      Directora                                                                              Presidenta</w:t>
        <w:tab/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i/>
          <w:sz w:val="24"/>
          <w:szCs w:val="24"/>
        </w:rPr>
        <w:tab/>
        <w:tab/>
        <w:tab/>
        <w:t xml:space="preserve">              Dr. Robert Silva García</w:t>
      </w:r>
    </w:p>
    <w:p>
      <w:pPr>
        <w:pStyle w:val="TextBody"/>
        <w:jc w:val="both"/>
        <w:rPr/>
      </w:pPr>
      <w:r>
        <w:rPr/>
        <w:tab/>
        <w:tab/>
        <w:tab/>
        <w:tab/>
      </w:r>
      <w:r>
        <w:rPr>
          <w:b/>
          <w:i/>
          <w:szCs w:val="22"/>
        </w:rPr>
        <w:t xml:space="preserve">        Secretario General</w:t>
      </w:r>
    </w:p>
    <w:sectPr>
      <w:type w:val="nextPage"/>
      <w:pgSz w:w="11906" w:h="16838"/>
      <w:pgMar w:left="1701" w:right="1701" w:gutter="0" w:header="0" w:top="28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Arial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20:35:00Z</dcterms:created>
  <dc:creator>Graciela Kamrat</dc:creator>
  <dc:description/>
  <dc:language>en-US</dc:language>
  <cp:lastModifiedBy>Robert Silva</cp:lastModifiedBy>
  <cp:lastPrinted>2006-03-13T17:37:00Z</cp:lastPrinted>
  <dcterms:modified xsi:type="dcterms:W3CDTF">2006-03-13T20:37:00Z</dcterms:modified>
  <cp:revision>3</cp:revision>
  <dc:subject/>
  <dc:title>                                Montevideo, 17 de octubre de 2005</dc:title>
</cp:coreProperties>
</file>