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Montevideo, 30  de noviembre de 20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a Nº 2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ción Nº 82/0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ediente Nº 0612/200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: la necesidad de efectuar los trabajos correspondientes a la  instalación eléctrica, telefónica y de transmisión de datos en la Unidad 907 de la Torre de los Profesionales, la que será ocupada por la Gerencia de Fiscalización;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ONSIDERANDO: </w:t>
      </w:r>
      <w:r>
        <w:rPr>
          <w:sz w:val="24"/>
          <w:szCs w:val="24"/>
        </w:rPr>
        <w:t>I) que, acorde a las normas de buena administración,  se solicitaron cotizaciones a las empresas Telcord-Urutur S.A,  Calderazzo SRL y Teleimpresores S.A;</w:t>
      </w:r>
    </w:p>
    <w:p>
      <w:pPr>
        <w:pStyle w:val="Normal"/>
        <w:spacing w:lineRule="auto" w:line="360"/>
        <w:ind w:firstLine="1416"/>
        <w:jc w:val="both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II) que, del informe efectuado por el Departamento de Administración y Finanzas, surge que la oferta más conveniente es la de Telcor – Urutur S.A por un importe total de U$S 670.091 (seiscientos setenta dólares estadounidenses con 91/100);</w:t>
      </w:r>
    </w:p>
    <w:p>
      <w:pPr>
        <w:pStyle w:val="Normal"/>
        <w:spacing w:lineRule="auto" w:line="360"/>
        <w:ind w:firstLine="1416"/>
        <w:jc w:val="both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III) que existe  disponibilidad  de crédito en el Proyecto 00/007 de PNUD;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Book Antiqua" w:cs="Book Antiqu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ATENTO</w:t>
      </w:r>
      <w:r>
        <w:rPr>
          <w:sz w:val="24"/>
          <w:szCs w:val="24"/>
        </w:rPr>
        <w:t>: a lo dispuesto por el art. 10 de la Ley No. 17.598 de 13 de diciembre de 2002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LA COMISIÓN DIRECTORA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ELV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sz w:val="24"/>
          <w:szCs w:val="24"/>
        </w:rPr>
        <w:t>Adjudícase a la empresa Telcor – Urutur S.A la realización de los trabajos correspondientes a la instalación eléctrica, telefónica y de transmisión de datos en la Unidad 907 de la Torre de los Profesionales, por un monto total de U$S 670.091 (seiscientos setenta dólares estadounidenses con 91/100) - impuestos incluidos, el que se financiará con cargo al Proyecto PNUD 00/007.0/00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se al Departamento de Administración y Finanzas a efectos de comunicar a los interesados y demás trámites de rigor. Cumplido, archíves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rFonts w:eastAsia="Book Antiqua" w:cs="Book Antiqua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Ing.  Esther Yáñez  </w:t>
        <w:tab/>
        <w:tab/>
        <w:tab/>
        <w:tab/>
        <w:tab/>
        <w:t xml:space="preserve">Dra.   Cristina Vázquez                         </w:t>
      </w:r>
    </w:p>
    <w:p>
      <w:pPr>
        <w:pStyle w:val="TextBody"/>
        <w:jc w:val="both"/>
        <w:rPr>
          <w:b/>
          <w:b/>
          <w:i/>
          <w:i/>
          <w:szCs w:val="22"/>
        </w:rPr>
      </w:pPr>
      <w:r>
        <w:rPr>
          <w:b/>
          <w:i/>
          <w:sz w:val="24"/>
          <w:szCs w:val="24"/>
        </w:rPr>
        <w:tab/>
      </w:r>
      <w:r>
        <w:rPr>
          <w:b/>
          <w:i/>
          <w:szCs w:val="22"/>
        </w:rPr>
        <w:t xml:space="preserve">      Directora                                                                              Presidenta</w:t>
        <w:tab/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i/>
          <w:sz w:val="24"/>
          <w:szCs w:val="24"/>
        </w:rPr>
        <w:tab/>
        <w:tab/>
        <w:tab/>
        <w:t xml:space="preserve">                 Dr. Robert Silva García</w:t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>
          <w:b/>
          <w:i/>
          <w:szCs w:val="22"/>
        </w:rPr>
        <w:t xml:space="preserve">          Secretario General</w:t>
      </w:r>
    </w:p>
    <w:sectPr>
      <w:type w:val="nextPage"/>
      <w:pgSz w:w="11906" w:h="16838"/>
      <w:pgMar w:left="1701" w:right="1701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Arial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2:59:00Z</dcterms:created>
  <dc:creator>Graciela Kamrat</dc:creator>
  <dc:description/>
  <dc:language>en-US</dc:language>
  <cp:lastModifiedBy>Robert Silva</cp:lastModifiedBy>
  <cp:lastPrinted>2005-12-05T20:06:00Z</cp:lastPrinted>
  <dcterms:modified xsi:type="dcterms:W3CDTF">2005-12-05T23:06:00Z</dcterms:modified>
  <cp:revision>3</cp:revision>
  <dc:subject/>
  <dc:title>                                Montevideo, 17 de octubre de 2005</dc:title>
</cp:coreProperties>
</file>