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ab/>
        <w:tab/>
        <w:tab/>
        <w:t xml:space="preserve">    </w:t>
        <w:tab/>
        <w:tab/>
        <w:t xml:space="preserve">    Montevideo, 17 de octubre de 2006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cta: Nº 26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Resolución: Nº 35/006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xpediente Nº 0511/2006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STO:</w:t>
      </w:r>
      <w:r>
        <w:rPr>
          <w:rFonts w:cs="Book Antiqua" w:ascii="Book Antiqua" w:hAnsi="Book Antiqua"/>
        </w:rPr>
        <w:t xml:space="preserve"> las retribuciones personales,   beneficios sociales, cargas legales y demás prestaciones de carácter salarial abonadas a través de  Rentas Generales  a los funcionarios de esta Unidad Reguladora en el período que va de enero a setiembre de  2006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RESULTANDO: </w:t>
      </w:r>
      <w:r>
        <w:rPr>
          <w:rFonts w:cs="Book Antiqua" w:ascii="Book Antiqua" w:hAnsi="Book Antiqua"/>
        </w:rPr>
        <w:t>que las mismas deben ser reembolsadas a Rentas Generales con cargo a los recursos con afectación especial que posee este organismo por así disponerlo la Ley Nº 17.930 de 19 de diciembre de 2005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CONSIDERANDO:  </w:t>
      </w:r>
      <w:r>
        <w:rPr>
          <w:rFonts w:cs="Book Antiqua" w:ascii="Book Antiqua" w:hAnsi="Book Antiqua"/>
        </w:rPr>
        <w:t>I)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que la Contaduría General de la Nación estableció el procedimiento que debe llevarse adelante, determinando que se transfiera  desde la cuenta Código SIR de URSEA – 02 006 12 111 1717598 a la cuenta Código  SIR de Rentas Generales – 05 004 11 152 0028920 el monto de dichas retribuciones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 Antiqua" w:ascii="Book Antiqua" w:hAnsi="Book Antiqua"/>
        </w:rPr>
        <w:tab/>
        <w:tab/>
        <w:tab/>
        <w:t xml:space="preserve">      II) que el Departamento de Administración y Finanzas  eleva las actuaciones con informe favorable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TENTO:</w:t>
      </w:r>
      <w:r>
        <w:rPr>
          <w:rFonts w:cs="Book Antiqua" w:ascii="Book Antiqua" w:hAnsi="Book Antiqua"/>
        </w:rPr>
        <w:t xml:space="preserve"> a lo establecido el artículo 191 de la Ley Nº 17.930 de 19 de diciembre de 2005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COMISIÓN DIRECTOR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UELV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 Transfiérase a  Rentas Generales desde la cuenta Código SIR de URSEA 02 006 12 111 1717598 a la cuenta Código SIR de Rentas  Generales 05 004 11 152 0028920  la suma de $ 1.168.343 (pesos uruguayos un millón ciento sesenta y ocho mil trescientos cuarenta y tres) correspondiente a los sueldos, cargas sociales y demás prestaciones de carácter salarial abonadas a los funcionarios esta Unidad Reguladora en el período que va de enero a setiembre de  2006 según el detalle que obra como anex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 Antiqua" w:ascii="Book Antiqua" w:hAnsi="Book Antiqua"/>
        </w:rPr>
        <w:t>2) Comuníquese al Departamento de Administración y Finanzas de la Unidad y pase a la División Contabilidad y Finanzas de la Presidencia de la República y al Contador Central Delegado del Tribunal de Cuentas en la Presidencia de la República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 Cumplido, vuelva para su archivo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                            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Directora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Dr. Robert Silva García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Secretario General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10:00Z</dcterms:created>
  <dc:creator>aeguren</dc:creator>
  <dc:description/>
  <dc:language>en-US</dc:language>
  <cp:lastModifiedBy>Robert Silva</cp:lastModifiedBy>
  <cp:lastPrinted>2006-10-12T14:53:00Z</cp:lastPrinted>
  <dcterms:modified xsi:type="dcterms:W3CDTF">2006-10-23T16:13:00Z</dcterms:modified>
  <cp:revision>4</cp:revision>
  <dc:subject/>
  <dc:title>VISTO: las retribuciones personales, cargas sociales y demás prestaciones de carácter salarial abonadas a través de  rentas generales  a los funcionarios  de esta Unidad Reguladora en el período enero-mayo 2006</dc:title>
</cp:coreProperties>
</file>