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ontevideo, 23 de febrero de 2011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cta Nº 6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Resolución Nº   045/011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Expediente Nº 0092/201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>VISTO:</w:t>
      </w:r>
      <w:r>
        <w:rPr>
          <w:rFonts w:cs="Book Antiqua" w:ascii="Book Antiqua" w:hAnsi="Book Antiqua"/>
          <w:color w:val="000000"/>
        </w:rPr>
        <w:t xml:space="preserve"> la solicitud de habilitación  conforme a la normativa del Generador a vapor Nº 5419 , ubicado en el Hotel Conrad, Parada 4 de Playa Mansa, Punta del Este, propiedad de la empresa BALUMA S.A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 xml:space="preserve">RESULTANDO: </w:t>
      </w:r>
      <w:r>
        <w:rPr>
          <w:rFonts w:cs="Book Antiqua" w:ascii="Book Antiqua" w:hAnsi="Book Antiqua"/>
          <w:bCs/>
          <w:color w:val="000000"/>
        </w:rPr>
        <w:t>I)</w:t>
      </w:r>
      <w:r>
        <w:rPr>
          <w:rFonts w:cs="Book Antiqua" w:ascii="Book Antiqua" w:hAnsi="Book Antiqua"/>
          <w:color w:val="000000"/>
        </w:rPr>
        <w:t xml:space="preserve"> que la Ley Nº 18.719, de 27 de diciembre de 2010, asignó a la URSEA  la competencia referida al funcionamiento y condiciones de seguridad de los generadores de vapor, con la consiguiente potestad de supervisión de los instalados, y de conceder la habilitación para su funcionamiento (arts. 1, H y 14, E, Ley Nº 17.598, en la redacción dada por la Ley Nº 18.719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bCs/>
          <w:color w:val="000000"/>
        </w:rPr>
        <w:t xml:space="preserve">                              </w:t>
      </w:r>
      <w:r>
        <w:rPr>
          <w:rFonts w:cs="Book Antiqua" w:ascii="Book Antiqua" w:hAnsi="Book Antiqua"/>
          <w:bCs/>
          <w:color w:val="000000"/>
        </w:rPr>
        <w:t>II)</w:t>
      </w:r>
      <w:r>
        <w:rPr>
          <w:rFonts w:cs="Book Antiqua" w:ascii="Book Antiqua" w:hAnsi="Book Antiqua"/>
          <w:color w:val="000000"/>
        </w:rPr>
        <w:t xml:space="preserve"> que los servicios técnicos de la Gerencia de Fiscalización han efectuado las verificaciones correspondientes e informan que el generador de vapor cumple con los requisitos establecidos para su habilitación, habiéndose presentado la documentación requerida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 xml:space="preserve">CONSIDERANDO: </w:t>
      </w:r>
      <w:r>
        <w:rPr>
          <w:rFonts w:cs="Book Antiqua" w:ascii="Book Antiqua" w:hAnsi="Book Antiqua"/>
          <w:bCs/>
          <w:color w:val="000000"/>
        </w:rPr>
        <w:t xml:space="preserve">I) 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que la solicitud de habilitación ante la URSEA se tramitó conforme a lo dispuesto por la normativa correspondiente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</w:t>
      </w:r>
      <w:r>
        <w:rPr>
          <w:rFonts w:cs="Book Antiqua" w:ascii="Book Antiqua" w:hAnsi="Book Antiqua"/>
          <w:color w:val="000000"/>
        </w:rPr>
        <w:t>II) que el otorgamiento de la habilitación solicitada  no exonera al usuario de generador de su responsabilidad por la falta de cuidado o previsión en su funcionamiento, estando advertido  de que constituye condición de riesgo grave e inminente la operación del generador en condiciones diferentes a las previstas en los test de seguridad detallados en el informe de inspección adjunto a este expedient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</w:t>
      </w:r>
      <w:r>
        <w:rPr>
          <w:rFonts w:cs="Book Antiqua" w:ascii="Book Antiqua" w:hAnsi="Book Antiqua"/>
          <w:color w:val="000000"/>
        </w:rPr>
        <w:t xml:space="preserve">III) que el plazo de la habilitación será de 4 años a partir de la prueba hidráulica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bCs/>
          <w:color w:val="000000"/>
        </w:rPr>
        <w:t xml:space="preserve">                                     </w:t>
      </w:r>
      <w:r>
        <w:rPr>
          <w:rFonts w:cs="Book Antiqua" w:ascii="Book Antiqua" w:hAnsi="Book Antiqua"/>
          <w:bCs/>
          <w:color w:val="000000"/>
        </w:rPr>
        <w:t>IV)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que es necesario resolver en consecuencia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TENTO:</w:t>
      </w:r>
      <w:r>
        <w:rPr>
          <w:rFonts w:cs="Book Antiqua" w:ascii="Book Antiqua" w:hAnsi="Book Antiqua"/>
          <w:color w:val="000000"/>
        </w:rPr>
        <w:t xml:space="preserve"> a lo expuesto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LA COMISIÓN DIRECTORA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RESUELVE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</w:rPr>
        <w:t xml:space="preserve">1) Conceder la habilitación para el funcionamiento, de acuerdo a lo que surge de obrados y bajo responsabilidad  del usuario conforme a lo expuesto, del </w:t>
      </w:r>
      <w:r>
        <w:rPr>
          <w:rFonts w:cs="Book Antiqua" w:ascii="Book Antiqua" w:hAnsi="Book Antiqua"/>
          <w:color w:val="000000"/>
        </w:rPr>
        <w:t>Generador de Vapor Nº 5419, ubicado en el Hotel Conrad, Parada 4 de Playa Mansa, Punta del Este, propiedad de la empresa BALUMA S.A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</w:rPr>
        <w:t>2)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Esta autorización no exonera al usuario del generador de su responsabilidad por la falta de cuidado o previsión en su funcionamiento, estando advertido  de que constituye condición de riesgo grave e inminente la operación del generador en condiciones diferentes a las previstas en los test de seguridad detallados en el informe de inspección adjunto a este expediente, que se reseñan en el documento anexo “Resumen Técnico”, que se considera integrando esta Resolución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Cs/>
          <w:color w:val="000000"/>
        </w:rPr>
        <w:t>3)</w:t>
      </w:r>
      <w:r>
        <w:rPr>
          <w:rFonts w:cs="Book Antiqua" w:ascii="Book Antiqua" w:hAnsi="Book Antiqua"/>
          <w:color w:val="000000"/>
        </w:rPr>
        <w:t xml:space="preserve"> Comuníquese y notifíquese a la empresa titular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ab/>
      </w:r>
      <w:r>
        <w:rPr>
          <w:b/>
          <w:sz w:val="24"/>
          <w:szCs w:val="24"/>
        </w:rPr>
        <w:t>Cr. Max Sapolinski</w:t>
        <w:tab/>
        <w:tab/>
        <w:t>Esc. Fernando Longo</w:t>
        <w:tab/>
        <w:t>Ing. Daniel Greif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rFonts w:eastAsia="Book Antiqua"/>
          <w:sz w:val="24"/>
          <w:szCs w:val="24"/>
          <w:lang w:val="pt-PT"/>
        </w:rPr>
        <w:t xml:space="preserve">                      </w:t>
      </w:r>
      <w:r>
        <w:rPr>
          <w:sz w:val="24"/>
          <w:szCs w:val="24"/>
          <w:lang w:val="pt-PT"/>
        </w:rPr>
        <w:t>Director                                Director                              Presidente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Esc. Héctor A. Cócaro Píppolo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cretario General </w:t>
      </w:r>
    </w:p>
    <w:p>
      <w:pPr>
        <w:pStyle w:val="Normal"/>
        <w:tabs>
          <w:tab w:val="clear" w:pos="708"/>
          <w:tab w:val="left" w:pos="22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16:00Z</dcterms:created>
  <dc:creator>SilvanaPinto</dc:creator>
  <dc:description/>
  <cp:keywords/>
  <dc:language>en-US</dc:language>
  <cp:lastModifiedBy>Hector Cocaro</cp:lastModifiedBy>
  <dcterms:modified xsi:type="dcterms:W3CDTF">2011-02-23T14:17:00Z</dcterms:modified>
  <cp:revision>3</cp:revision>
  <dc:subject/>
  <dc:title>Montevideo,  de diciembre de 2010</dc:title>
</cp:coreProperties>
</file>