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 xml:space="preserve">    </w:t>
        <w:tab/>
        <w:tab/>
        <w:t xml:space="preserve">    Montevideo, 16 de febrero de 2007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cta: Nº 8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: Nº 12/007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VISTO:</w:t>
      </w:r>
      <w:r>
        <w:rPr>
          <w:rFonts w:cs="Book Antiqua" w:ascii="Book Antiqua" w:hAnsi="Book Antiqua"/>
        </w:rPr>
        <w:t xml:space="preserve"> la oportunidad de proceder a la asimilación del personal en comisión en el marco de lo establecido en el artículo 190 de la Ley 17.930 de 19 de diciembre de 2005;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  <w:iCs/>
          <w:color w:val="000000"/>
        </w:rPr>
      </w:pPr>
      <w:r>
        <w:rPr>
          <w:rFonts w:cs="Book Antiqua" w:ascii="Book Antiqua" w:hAnsi="Book Antiqua"/>
          <w:b/>
        </w:rPr>
        <w:t>RESULTANDO:</w:t>
      </w:r>
      <w:r>
        <w:rPr>
          <w:rFonts w:cs="Book Antiqua" w:ascii="Book Antiqua" w:hAnsi="Book Antiqua"/>
        </w:rPr>
        <w:t xml:space="preserve"> I) que la Oficina Nacional de Servicio Civil, en informe Nº 7/2007 de 8 de enero de 2007, establece que: </w:t>
      </w:r>
      <w:r>
        <w:rPr>
          <w:rFonts w:cs="Book Antiqua" w:ascii="Book Antiqua" w:hAnsi="Book Antiqua"/>
          <w:i/>
          <w:iCs/>
          <w:color w:val="000000"/>
        </w:rPr>
        <w:t xml:space="preserve">" ...el artículo 190 </w:t>
      </w:r>
      <w:r>
        <w:rPr>
          <w:rFonts w:cs="Book Antiqua" w:ascii="Book Antiqua" w:hAnsi="Book Antiqua"/>
          <w:color w:val="000000"/>
        </w:rPr>
        <w:t>(de la Ley Nº 17.930)</w:t>
      </w:r>
      <w:r>
        <w:rPr>
          <w:rFonts w:cs="Book Antiqua" w:ascii="Book Antiqua" w:hAnsi="Book Antiqua"/>
          <w:i/>
          <w:iCs/>
          <w:color w:val="000000"/>
        </w:rPr>
        <w:t xml:space="preserve"> obliga al pago de la diferencia entre la remuneración de origen y la remuneración total del cargo o función asimilada. La solución adoptada por vía de reglamento, estableciendo una suerte de mecanismo de retribución "progresiva" sometida al rendimiento de estos funcionarios, supone a nuestro juicio, una limitación de derechos ilegítima, ya que desconoce el mandato legal por el cual, a los efectos del pago de la diferencia salarial, debe considerarse la totalidad del nivel retributivo asignado a la URSEA. En consecuencia, en tanto el texto legal que se reglamenta no respalda la limitación propuesta, entendemos que la redacción sugerida no resulta jurídicamente viable"</w:t>
      </w:r>
      <w:r>
        <w:rPr>
          <w:rFonts w:cs="Book Antiqua" w:ascii="Book Antiqua" w:hAnsi="Book Antiqua"/>
          <w:iCs/>
          <w:color w:val="000000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  <w:iCs/>
          <w:color w:val="000000"/>
        </w:rPr>
      </w:pPr>
      <w:r>
        <w:rPr>
          <w:rFonts w:eastAsia="Book Antiqua" w:cs="Book Antiqua" w:ascii="Book Antiqua" w:hAnsi="Book Antiqua"/>
          <w:iCs/>
          <w:color w:val="000000"/>
        </w:rPr>
        <w:t xml:space="preserve">                               </w:t>
      </w:r>
      <w:r>
        <w:rPr>
          <w:rFonts w:cs="Book Antiqua" w:ascii="Book Antiqua" w:hAnsi="Book Antiqua"/>
          <w:iCs/>
          <w:color w:val="000000"/>
        </w:rPr>
        <w:t>II) que dicho pronunciamiento plantea la necesidad de proceder a efectuar las asimilaciones referidas en el Visto, como presupuesto para el pago de las diferencias salariales que correspondan;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Cs/>
          <w:color w:val="000000"/>
        </w:rPr>
        <w:tab/>
        <w:tab/>
        <w:t xml:space="preserve">    III) que las superioridades respectivas han formulado informes de tareas y actuación de los funcionarios en régimen de pase en comisión, recomendando las asimilaciones que estiman procedentes;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CONSIDERANDO: </w:t>
      </w:r>
      <w:r>
        <w:rPr>
          <w:rFonts w:cs="Book Antiqua" w:ascii="Book Antiqua" w:hAnsi="Book Antiqua"/>
        </w:rPr>
        <w:t>que procede resolver en consecuencia;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ATENTO:</w:t>
      </w:r>
      <w:r>
        <w:rPr>
          <w:rFonts w:cs="Book Antiqua" w:ascii="Book Antiqua" w:hAnsi="Book Antiqua"/>
        </w:rPr>
        <w:t xml:space="preserve"> a lo expuesto, a lo informado por la ONSC y a lo establecido en  el artículo 190 de la Ley Nº 17.930 de 19 de diciembre de 2005;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A COMISIÓN DIRECTORA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UELVE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)  Asimílase en el escalafón y grado que en cada caso se indica a los siguientes funcionarios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05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ombre del Funcionar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Escalafó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Grado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ra. Fabiana Góme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g. Jorge Matt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/A Mónica Obela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Felipe Rodrígue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ra. Liliana Siquei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Ing. Eduardo Touyá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g. Teodoro Vassal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) Cométese al Departamento de Administración y Finanzas la liquidación de las diferencias salariales que puedan corresponder en cada caso a partir del 1 de enero de 200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 Antiqua" w:ascii="Book Antiqua" w:hAnsi="Book Antiqua"/>
        </w:rPr>
        <w:t>3) Notifíquese, y pase al Departamento de Administración y Finanzas a sus efectos.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rFonts w:eastAsia="Book Antiqua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Ing.  Esther Yáñez  </w:t>
        <w:tab/>
        <w:tab/>
        <w:tab/>
        <w:tab/>
        <w:tab/>
        <w:t xml:space="preserve">Dra.   Cristina Vázquez                                                     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      Directora                                                                       Presidenta</w:t>
        <w:tab/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 xml:space="preserve">  Dr. Robert Silva García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 xml:space="preserve">    Secretario General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2:21:00Z</dcterms:created>
  <dc:creator>aeguren</dc:creator>
  <dc:description/>
  <dc:language>en-US</dc:language>
  <cp:lastModifiedBy>Robert Silva</cp:lastModifiedBy>
  <cp:lastPrinted>2007-02-17T10:38:00Z</cp:lastPrinted>
  <dcterms:modified xsi:type="dcterms:W3CDTF">2007-02-17T12:38:00Z</dcterms:modified>
  <cp:revision>5</cp:revision>
  <dc:subject/>
  <dc:title>VISTO: las retribuciones personales, cargas sociales y demás prestaciones de carácter salarial abonadas a través de  rentas generales  a los funcionarios  de esta Unidad Reguladora en el período enero-mayo 2006</dc:title>
</cp:coreProperties>
</file>