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00" w:before="120" w:after="120"/>
        <w:jc w:val="right"/>
        <w:rPr/>
      </w:pPr>
      <w:r>
        <w:rPr>
          <w:sz w:val="24"/>
          <w:szCs w:val="24"/>
        </w:rPr>
        <w:t>Montevideo, 7 de octubre de 2004</w:t>
      </w:r>
    </w:p>
    <w:p>
      <w:pPr>
        <w:pStyle w:val="Normal"/>
        <w:spacing w:lineRule="auto" w:line="300"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/>
      </w:pPr>
      <w:r>
        <w:rPr>
          <w:b/>
          <w:bCs/>
          <w:sz w:val="24"/>
          <w:szCs w:val="24"/>
        </w:rPr>
        <w:t>RESOLUCIÓN N°  26/004</w:t>
      </w:r>
    </w:p>
    <w:p>
      <w:pPr>
        <w:pStyle w:val="Normal"/>
        <w:spacing w:lineRule="auto" w:line="300" w:before="12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a necesidad de que se realice una transferencia de fondos al Programa de las Naciones Unidas, en el marco de Proyecto PNUD URU/00/007/A/01/99 “Fortalecimiento institucional de la capacidad reguladora en el sector energía eléctrica”, a efectos de que se pueda solventar el presupuesto operativo de ésta Unidad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 xml:space="preserve">RESULTANDO: I) </w:t>
      </w:r>
      <w:r>
        <w:rPr>
          <w:bCs/>
          <w:sz w:val="24"/>
          <w:szCs w:val="24"/>
        </w:rPr>
        <w:t>que las exigencias de rubros para afrontar las erogaciones de la operativa de la URSEA hacen necesario que se solicite una transferencia de fondos por la suma de $ 5.800.000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bCs/>
          <w:sz w:val="24"/>
          <w:szCs w:val="24"/>
        </w:rPr>
        <w:t xml:space="preserve">II) </w:t>
      </w:r>
      <w:r>
        <w:rPr>
          <w:bCs/>
          <w:sz w:val="24"/>
          <w:szCs w:val="24"/>
        </w:rPr>
        <w:t>que, de acuerdo a lo informado, se cuenta con crédito suficiente para realizar tal solicitud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 xml:space="preserve">CONSIDERANDO: </w:t>
      </w:r>
      <w:r>
        <w:rPr>
          <w:bCs/>
          <w:sz w:val="24"/>
          <w:szCs w:val="24"/>
        </w:rPr>
        <w:t>que, por tanto, corresponde tramitar tal transferencia con la mayor prontitud de manera que se cuenten con las disponibilidades suficientes;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, y a lo informado por el Cr. Sergio Pérez; </w:t>
      </w:r>
    </w:p>
    <w:p>
      <w:pPr>
        <w:pStyle w:val="Normal"/>
        <w:spacing w:lineRule="auto" w:line="30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spacing w:lineRule="auto" w:line="30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 :</w:t>
      </w:r>
    </w:p>
    <w:p>
      <w:pPr>
        <w:pStyle w:val="Normal"/>
        <w:spacing w:lineRule="auto" w:line="30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00" w:before="120" w:after="120"/>
        <w:jc w:val="both"/>
        <w:rPr/>
      </w:pPr>
      <w:r>
        <w:rPr>
          <w:b/>
          <w:bCs/>
          <w:sz w:val="24"/>
          <w:szCs w:val="24"/>
        </w:rPr>
        <w:t>1°.-</w:t>
      </w:r>
      <w:r>
        <w:rPr>
          <w:sz w:val="24"/>
          <w:szCs w:val="24"/>
        </w:rPr>
        <w:t xml:space="preserve"> Autorízase a tramitar ante la Presidencia de la República una solicitud de transferencia al Programa de las Naciones Unidas para el Desarrollo (PNUD), en el marco del Proyecto PNUD  URU/00/007/A/01/99 “Fortalecimiento institucional de la capacidad reguladora en el sector energía eléctrica”, de $ 5:800.000 (pesos uruguayos cinco millones ochocientos mil); con cargo al Objeto del Gasto 581.000 “Transferencias corrientes a organismos internacionales”, de la Financiación 1.2. Recursos con Afectación Especial, Tipo de moneda 00 “Moneda nacional”, de la Unidad Ejecutora 006 “Unidad Reguladora de Servicios de Energía y Agua” del Programa 006  “Regulación de Servicios de Energía, Agua Potable y Saneamiento” del Inciso 02 Presidencia de la República.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eastAsia="Book Antiqua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°.-</w:t>
      </w:r>
      <w:r>
        <w:rPr>
          <w:sz w:val="24"/>
          <w:szCs w:val="24"/>
        </w:rPr>
        <w:t xml:space="preserve"> Comuníquese por nota. </w:t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spacing w:lineRule="auto" w:line="30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spacing w:lineRule="auto" w:line="300" w:before="120" w:after="120"/>
        <w:jc w:val="both"/>
        <w:rPr>
          <w:lang w:val="pt-BR"/>
        </w:rPr>
      </w:pPr>
      <w:r>
        <w:rPr>
          <w:lang w:val="pt-BR"/>
        </w:rPr>
        <w:t>CARLOS COSTA</w:t>
        <w:tab/>
        <w:t>ESTHER YÁÑEZ</w:t>
        <w:tab/>
        <w:t>CRISTINA VÁZQUEZ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8:34:00Z</dcterms:created>
  <dc:creator>Cristina Vazquez</dc:creator>
  <dc:description/>
  <cp:keywords/>
  <dc:language>en-US</dc:language>
  <cp:lastModifiedBy>Marianela</cp:lastModifiedBy>
  <cp:lastPrinted>2004-10-07T15:33:00Z</cp:lastPrinted>
  <dcterms:modified xsi:type="dcterms:W3CDTF">2004-10-07T18:34:00Z</dcterms:modified>
  <cp:revision>2</cp:revision>
  <dc:subject/>
  <dc:title>Montevideo, 23 de abril de 2003</dc:title>
</cp:coreProperties>
</file>