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  <w:tab/>
        <w:tab/>
        <w:tab/>
        <w:tab/>
        <w:t>Montevideo,    23 de setiembre  de 2005.-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cta  Nº 23</w:t>
      </w:r>
    </w:p>
    <w:p>
      <w:pPr>
        <w:pStyle w:val="Normal"/>
        <w:spacing w:before="120" w:after="120"/>
        <w:rPr/>
      </w:pPr>
      <w:r>
        <w:rPr>
          <w:b/>
        </w:rPr>
        <w:t>Resolución Nº 63 /005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Expediente Nº 03/2005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 xml:space="preserve">VISTO: </w:t>
      </w:r>
      <w:del w:id="0" w:author="Marianela" w:date="2005-11-22T12:01:00Z">
        <w:r>
          <w:rPr>
            <w:b/>
          </w:rPr>
          <w:delText xml:space="preserve"> </w:delText>
        </w:r>
      </w:del>
      <w:r>
        <w:rPr/>
        <w:t>las presentes actuaciones por las cuales se tramita la contratación del seguro de las camionetas marca Toyota Hilux, afectadas a tareas de fiscalización en la Unidad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 xml:space="preserve">RESULTANDO: </w:t>
      </w:r>
      <w:r>
        <w:rPr/>
        <w:t>I)</w:t>
      </w:r>
      <w:r>
        <w:rPr>
          <w:b/>
        </w:rPr>
        <w:t xml:space="preserve"> </w:t>
      </w:r>
      <w:r>
        <w:rPr/>
        <w:t>que se solicitó cotización a las empresas AIG Uruguay, Porto Seguros S.A., Royal &amp; Sun Alliance y Banco de Seguros del Estado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          II) que, comparadas las propuestas presentadas, el Departamento de Administración y Finanzas informa que la oferta más conveniente a los intereses del Estado es la del Banco de Seguros del Estado (BSE)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         III) que la contratación se efectuará por el procedimiento de compra directa en atención a su monto, en el marco del Proyecto PNUD URU 00/007 “Fortalecimiento de la Capacidad Reguladora del Estado”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          IV)  que el Departamento de Administración y Finanzas informa la existencia de disponibilidad presupuestal para atender la erogación resultante, por la cifra de $ 15.749,00 (quince mil setecientos cuarenta y nueve pesos uruguayos)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 xml:space="preserve">CONSIDERANDO: </w:t>
      </w:r>
      <w:r>
        <w:rPr/>
        <w:t xml:space="preserve">que, compartiendo lo sugerido, corresponde resolver en consecuencia; 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ATENTO:</w:t>
      </w:r>
      <w:r>
        <w:rPr/>
        <w:t xml:space="preserve"> a lo expuesto;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  <w:t>LA COMISIÓN DIRECTORA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  <w:t>RESUEL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Autorizar la contratación directa con el Banco de Seguros del Estado, del seguro de las camionetas Toyota Hilux, afectadas a tareas de fiscalización de la Unidad, por ser la oferta más conveniente, por un monto de $ 15.749,00 (pesos uruguayos quince mil setecientos cuarenta y nueve) cada vehículo, en el marco del Proyecto PNUD URU 00/007 “Fortalecimiento de la Capacidad Reguladora del Estado”.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Pase al Departamento de Administración y Finanzas a fin de llevar adelante las acciones correspondientes de acuerdo a lo resuelto.-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Ing. Esther Yáñez                                                     Dra. Cristina Vázquez</w:t>
        <w:tab/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rFonts w:eastAsia="Book Antiqua"/>
          <w:b/>
          <w:i/>
        </w:rPr>
        <w:t xml:space="preserve">        </w:t>
      </w:r>
      <w:r>
        <w:rPr>
          <w:b/>
          <w:i/>
        </w:rPr>
        <w:t>Directora</w:t>
        <w:tab/>
        <w:tab/>
        <w:tab/>
        <w:tab/>
        <w:tab/>
        <w:t xml:space="preserve">              Presidenta</w:t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Dr. Robert Silva García</w:t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      Secretario General</w:t>
      </w:r>
    </w:p>
    <w:p>
      <w:pPr>
        <w:pStyle w:val="Normal"/>
        <w:spacing w:lineRule="auto" w:line="300"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5:01:00Z</dcterms:created>
  <dc:creator>Robert Silva</dc:creator>
  <dc:description/>
  <cp:keywords/>
  <dc:language>en-US</dc:language>
  <cp:lastModifiedBy>Marianela</cp:lastModifiedBy>
  <cp:lastPrinted>2005-11-22T12:01:00Z</cp:lastPrinted>
  <dcterms:modified xsi:type="dcterms:W3CDTF">2005-11-22T15:01:00Z</dcterms:modified>
  <cp:revision>2</cp:revision>
  <dc:subject/>
  <dc:title/>
</cp:coreProperties>
</file>