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</w:t>
      </w:r>
      <w:r>
        <w:rPr>
          <w:sz w:val="24"/>
          <w:szCs w:val="24"/>
        </w:rPr>
        <w:t>Montevideo, 3 de abril de 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: Nº 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31/0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550/20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los recursos de revocación y jerárquico interpuestos por la empresa MEGAL S.A. contra la Resolución  N° 14/2008 de 7 de febrero de 2008;</w:t>
      </w:r>
    </w:p>
    <w:p>
      <w:pPr>
        <w:pStyle w:val="Normal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e por la citada resolución, se aplicó a la empresa una sanción de multa de U. I. 302.100 (trescientas dos mil cien Unidades Indexadas), por incumplir las obligaciones establecidas en los artículos 49 y 59 del Reglamento para la Prestación de Actividades de Comercialización Mayorista, Transporte, Envasado, Recarga y Distribución de Gas Licuado de Petróleo (GLP), aprobado por Resolución de la URSEA Nº 5/004 de 6 de febrero de 2004, de acuerdo con lo dispuesto en la Resolución Nº 24/006 de 6 de julio de 2006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</w:t>
      </w:r>
      <w:r>
        <w:rPr>
          <w:sz w:val="24"/>
          <w:szCs w:val="24"/>
        </w:rPr>
        <w:t>I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e en su escrito de recursos, la impugnante manifiesta que se reserva el derecho de fundamentación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</w:t>
      </w:r>
      <w:r>
        <w:rPr>
          <w:sz w:val="24"/>
          <w:szCs w:val="24"/>
        </w:rPr>
        <w:t>III) que el Asesor Letrado de la Gerencia de Fiscalización, en su informe Nº 120/2008, expresa: a) que los recursos fueron interpuestos en tiempo y forma, por lo que corresponde darles trámite y b) que habiendo transcurrido un plazo más que razonable, no se han presentado los fundamentos de la impugnación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</w:t>
      </w:r>
      <w:r>
        <w:rPr>
          <w:sz w:val="24"/>
          <w:szCs w:val="24"/>
        </w:rPr>
        <w:t xml:space="preserve">IV) que en consecuencia, sugiere desestimar el recurso de revocación interpuesto, y remitir las actuaciones al Ministerio de Industria, Energía y Minería para la resolución del recurso jerárquico, lo que es compartido por la Gerencia General;    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sz w:val="24"/>
          <w:szCs w:val="24"/>
        </w:rPr>
        <w:t>CONSIDERANDO:</w:t>
      </w:r>
      <w:r>
        <w:rPr>
          <w:sz w:val="24"/>
          <w:szCs w:val="24"/>
        </w:rPr>
        <w:t xml:space="preserve"> I) que se cumplió en el caso con el debido procedimiento, constatándose efectivamente el incumplimiento por parte de la empresa MEGAL S.A.;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II) que no habiéndose aportado los fundamentos de la impugnación y compartiéndose lo informado, procede resolver en consecuencia;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expuesto y a lo dispuesto en los artículos 317 y ss. de la Constitución de la República, y normas reglamentarias y concordantes;</w:t>
      </w:r>
      <w:r>
        <w:rPr>
          <w:rFonts w:cs="BookAntiqua" w:ascii="BookAntiqua" w:hAnsi="BookAntiqu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rFonts w:cs="BookAntiqua" w:ascii="BookAntiqua" w:hAnsi="BookAntiqua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OMISIÓN DIRECTO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hacer lugar al recurso de revocación interpuesto por la empresa MEGAL S.A. contra la Resolución Nº 14/2008 de 7 de febrero de 2008, confirmando la misma en todos sus términos y franqueando el recurso jerárquico subsidiari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120" w:after="120"/>
        <w:ind w:left="-180" w:firstLine="180"/>
        <w:jc w:val="both"/>
        <w:rPr/>
      </w:pPr>
      <w:r>
        <w:rPr>
          <w:sz w:val="24"/>
          <w:szCs w:val="24"/>
        </w:rPr>
        <w:t>Notificar a la empresa y remitir las actuaciones al Ministerio de Industria, Energía y Minería, a sus efecto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Book Antiqua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Dr. Mario Galeotti               </w:t>
        <w:tab/>
        <w:tab/>
        <w:t xml:space="preserve">                  Dra. Cristina Vázquez                                             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Director                                                                 Presidenta</w:t>
        <w:tab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Dr. Robert Silva García</w:t>
      </w:r>
    </w:p>
    <w:p>
      <w:pPr>
        <w:pStyle w:val="TextBody"/>
        <w:jc w:val="both"/>
        <w:rPr/>
      </w:pPr>
      <w:r>
        <w:rPr>
          <w:b/>
        </w:rPr>
        <w:tab/>
        <w:tab/>
        <w:tab/>
        <w:tab/>
      </w:r>
      <w:r>
        <w:rPr>
          <w:sz w:val="24"/>
          <w:szCs w:val="24"/>
        </w:rPr>
        <w:t xml:space="preserve">            Secretario General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Book Antiqua" w:hAnsi="Book Antiqu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Book Antiqua" w:hAnsi="Book Antiqua" w:eastAsia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Book Antiqua" w:hAnsi="Book Antiqua" w:cs="Book Antiqua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Book Antiqua" w:hAnsi="Book Antiqua" w:cs="Book Antiqua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cs="Book Antiqua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01:00Z</dcterms:created>
  <dc:creator>Cristina Vazquez</dc:creator>
  <dc:description/>
  <dc:language>en-US</dc:language>
  <cp:lastModifiedBy>Alvaro Martinez</cp:lastModifiedBy>
  <cp:lastPrinted>2007-09-13T16:54:00Z</cp:lastPrinted>
  <dcterms:modified xsi:type="dcterms:W3CDTF">2008-04-04T19:33:00Z</dcterms:modified>
  <cp:revision>4</cp:revision>
  <dc:subject/>
  <dc:title>VISTO: el planteamiento formulado por el señor Carlos Gaspar Guianze, en relación con irregularidades en el servicio de sumini</dc:title>
</cp:coreProperties>
</file>